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200"/>
      </w:tblGrid>
      <w:tr>
        <w:trPr>
          <w:trHeight w:val="1618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-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 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Холм-Жирковский муниципальный округ» Смоленской области в валюте Российской Федерации на плановый период 2027 и 2028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Холм-Жирковский муниципальный округ» Смоленской области в валюте Российской Федерации в 2027 и 2028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4962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и (направления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 (направление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гаран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Холм-Жирковский муниципальный округ»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4962"/>
      </w:tblGrid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10:00Z</dcterms:created>
  <dc:creator>1</dc:creator>
  <dc:description/>
  <cp:keywords/>
  <dc:language>en-US</dc:language>
  <cp:lastModifiedBy>USER</cp:lastModifiedBy>
  <cp:lastPrinted>2013-11-15T11:37:00Z</cp:lastPrinted>
  <dcterms:modified xsi:type="dcterms:W3CDTF">2025-12-25T13:55:00Z</dcterms:modified>
  <cp:revision>33</cp:revision>
  <dc:subject/>
  <dc:title/>
</cp:coreProperties>
</file>